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248013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20435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87977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77994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95989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64148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323899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09610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057556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3986925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225189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927524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12964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624890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2591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655105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567709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77619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95647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26670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158566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371043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361487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880672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12815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11359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