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8039952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3938114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5983564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9624371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5460845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6119896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25716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8598210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4652798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137099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2351556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715874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444979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6919318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295349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1575089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1904071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9158259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3858435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4953350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7134554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932997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9979856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3799613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3966047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919498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