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479953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597440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933490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7031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744197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117462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552316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3185141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730684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05251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535864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6595418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4215618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522157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214277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757526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49401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875514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48794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759771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3302776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4448956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278215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101099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4438011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00134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