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730390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71526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39429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2606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68101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79459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053813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490617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389878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20428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28919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346487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507050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