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7781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5828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5842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51892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91977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56240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06790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34290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82456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66477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44158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9766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39401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09760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63142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67106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91878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9742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1821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17460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58605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01368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94761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20435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96433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47310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89380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18620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06940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14557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0417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52469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98125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90888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95928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650456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74029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6966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24162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97424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77267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64697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90705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6844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31010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28323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28124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38138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28445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277754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66344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1755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48691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28487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8320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91938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