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88201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78554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2379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24664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57740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29634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43211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06619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10925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11560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8910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32788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7601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67590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16439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00467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20110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03081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259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26503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10307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50299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83505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11846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80191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30107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51234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04653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0129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10858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36989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45707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26764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7438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29052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34172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77860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27944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91061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11688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03564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17783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77170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53250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3833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08961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135851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28074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57096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32332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80519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19597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3085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61035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39317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95989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