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10831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9403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2888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18656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01751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66574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28951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67355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93840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595592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83454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24397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479154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96943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627275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90593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77026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33696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73233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29382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91208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114367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91610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14417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508456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11369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97711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53712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09167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7580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78516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32727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09201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33144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15303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77264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60223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738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81306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63867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03640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291919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37709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811319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