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02246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846810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22998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067667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95125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605577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91059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74445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30490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62962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09576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52136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707902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51030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275762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09714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50612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244507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712842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40643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56921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55132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041713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4983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302831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5471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