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714315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872634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966974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710248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09419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34638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21536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12138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205498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92081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894441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48819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029413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736402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01119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59878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6344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258234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783639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8617936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679647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63205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78447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38775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22140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27842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