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98279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85773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851846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80135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72339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4201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836793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855692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99272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21743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271815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966710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08018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444086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081484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718313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64796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21972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015429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087205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119088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327119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39076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927574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4263329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27708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