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826255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888353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67822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319190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9232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781007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948916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042731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79951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906861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794853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34572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443652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6065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587933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426050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967341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265002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93677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457194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959736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33573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7559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055485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30915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57819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407808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860624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722150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61713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65078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2357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51418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31552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138391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720020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88485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363079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576527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61105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99891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980069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950001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092168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615804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645255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6830444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010186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120861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1086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148978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348676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2286113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877091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172153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793275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768868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