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9321487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0526236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908949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8789661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5908663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0715376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0688183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7606212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8597612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825049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193631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6820864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0099923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9109179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71713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4286148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929988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144803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4224084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476674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021787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785649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3773900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7226101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7374895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536812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