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839607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542411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47227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718908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48037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107417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167267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04049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088401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24755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1511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43793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73621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2541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247594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676290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51048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75366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15965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613861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4073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46143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51883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368375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025885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6074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