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198485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30407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7428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052219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67672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939424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85218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3973395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65078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607729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38815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182071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703784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1170025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3997758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603427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421818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607680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7352478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347402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75989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81981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773662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494056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9274974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55435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