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35560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22925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414746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23435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0298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77162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824697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020858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243682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93978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0136503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24827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33667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17867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63747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96955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93834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31191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31128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699390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427322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207971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9628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579424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20289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978070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