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97284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8383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61670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42624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862111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166667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468325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56096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3765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470991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67155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661403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142987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949663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078489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752613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70004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494063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98948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67914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95630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698669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5779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18052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753907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14467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