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3690713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4190925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96453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930813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888540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4485329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668838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2711575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549878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309401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362116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9612704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7036929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165787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443045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432208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173350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231553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68854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071195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1584958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271105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1846108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272494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5152749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24526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