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323908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184578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035366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101518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13158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0787515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196399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16933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4632112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108996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825018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868072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783067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85782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742374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23569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883246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624182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663490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65113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7757578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764928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75377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09945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065405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45591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