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4829328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223545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78107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324723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686903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588267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17936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024773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3180796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3998254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89083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2809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3570137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4288805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92638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030439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7023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48137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466493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708038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922024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483329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583937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49401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672269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39313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