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4772519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6124098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536197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8222352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4189130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6824061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3338013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0445958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0377381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422922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797132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7681697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022492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