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08874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2444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4872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15611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36571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10515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90583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44012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71471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91225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6233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25567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23965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49120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75683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64531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19238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4266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84982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50205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56651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24541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1445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70453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41774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67107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95473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0348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09082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43261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3310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91575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25845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63555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33115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77186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24519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10006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12942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8677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14121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28035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97620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24820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72830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17085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63516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28578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7816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203577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18120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70278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385002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5444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78964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01490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