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29634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3676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13417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33531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9903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65476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22764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604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94376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52344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39024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30435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16276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41730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821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85507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89330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15675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33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50088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2458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09541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36521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72059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97100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02775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71023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72010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74422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22615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14524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25554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05957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13819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78152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78938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89513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39613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18568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70740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2031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4208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18770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67079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51440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70410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750429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72531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70539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34079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09053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48220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12069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240362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89550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34015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