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08729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5760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87581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06792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32722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63317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28696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26421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59594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7862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27344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13995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93463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33670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423706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17747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31212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68167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61901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95977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23084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83604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49496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54877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26464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86307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53488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05422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66426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50481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18124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02404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60542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47101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48241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3440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88626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85688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20432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64858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435136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67706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6494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75773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