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760730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208845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481021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641807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8139261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657663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760201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159514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018681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33444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56036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151553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42266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63422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551678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60309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482040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8943157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41451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074024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239535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220339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73358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577161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449014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1024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