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9432517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6737461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9825850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6272903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1161642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0373661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3565494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0138833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9764339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6014117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4704543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9923771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11390022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7268654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3325300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953574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9508480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1747538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3246652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9361635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452163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5961401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8922676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9462477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8427393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845153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