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4257295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351519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9269817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2742969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2741651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8713426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4196234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4870437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2545817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4925744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924305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277432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8986818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5626009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7842884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0906807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197389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577758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56125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246530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5421042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5308109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876478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228090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323515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359823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