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87160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98454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49252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64965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33364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155930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241917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80122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37646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27631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5310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92969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4824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03901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0102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16528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9356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36516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08767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5036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49893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76272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16863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35712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75699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8973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