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8473596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0754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22446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031958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565358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823871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28083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413203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1685975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5132644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548928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96496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536332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1380400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241372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1836476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786092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595772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8190181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5589576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218797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770916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361834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514814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439064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987762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