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6775452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13511166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1767485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24321562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5292882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1442650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4940376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1894888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11460030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73744203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0915778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63874376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7858477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4159775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06602488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97039094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53101957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3035437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8487384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25856087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26310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10090173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37094479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6371064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7676808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6584638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