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47690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551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164046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451456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90959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13620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28701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942312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40654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604469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46665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30139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82543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47254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02976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68737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18084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56853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73669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35444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912881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265318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90288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29351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64502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045117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