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439330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676394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0245528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6855371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0540765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5261359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260677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6285144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291802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787778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424354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5504841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8232075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3179352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8779307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354561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862779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6296057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1416170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228774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4529058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4471338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8926775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4802550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1469804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218878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