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691120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5455815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151360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1230149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9864742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7004171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8482280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178473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1789519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2897763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8487276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4053151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538364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354050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8872060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7038510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4126494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478039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1246351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282057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8315909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1777206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3826402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774782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4630279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824421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