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0314879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5299273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9579676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4768624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6559878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3670559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4576943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0707274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0881844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635599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8876132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0124853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3363499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6881336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690384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6279298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0117498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4192144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7692099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7812133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2819970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158308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6157771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7747794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2003853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680066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