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2439329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2093702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8764758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114991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86908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046931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283591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8553288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9037324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8097360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6085376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4590708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3070693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0083145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7105490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7282526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910945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0183898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5597923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2460042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4257227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8516565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945778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6940129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4672664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223143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