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692054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5026436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6261449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7355875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545793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0999582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635897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0897114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641150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79086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93225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3581008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2368064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