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12643822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2932724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62076656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3378646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4062288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60014435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69244207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76316769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99674442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18480698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61280369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1105525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6963864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52026257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97363367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6948854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2169238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76544465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9513443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51147228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67730313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77468708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2969034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27392409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2753018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42097662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04450414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99748851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8908630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9150282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80178128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6717065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1866897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6665551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1682657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73848731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5791105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1451229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2504103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7218473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2575291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62753159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52775163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8993863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11874610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37523303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55567788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59666898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819049919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494011462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624962335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014002278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409474562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49863513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22436220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844063682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