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31723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333160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339234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870765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122185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27109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94615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217287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551321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162752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867615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452835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083122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98254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78288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77694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560904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2136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99377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797675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964619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415005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7367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394960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55986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853975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50208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198695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392808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561849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52757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35767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97529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358906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72968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700720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19722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87146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739450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74293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479458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149651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15736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04850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744873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90531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110085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4058820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327713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8658751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6155061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4042091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6330218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751521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516826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9690966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