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05195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0526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28961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4603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76238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89338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39627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50260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01894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06246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49178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70128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04403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56190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46670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55932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59838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82435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1445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3882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0801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59751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22827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4781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34615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71224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30185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4970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42537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92304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99000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08165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9209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67640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59238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11696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29420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21784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48566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68270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55779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81828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23372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13807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