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5753438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9572934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2091656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035187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3576378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8987087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1041426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5646486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2973416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046118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790394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2741633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576676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4912232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774492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698782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8883154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7992801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1821152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1512287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9510792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9476225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0485670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1861478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659921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55881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