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8612882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6955927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245134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668569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00060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094055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959107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547118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4792708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6250267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2301546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7195755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796486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236877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7241268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724656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8470032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268251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2828493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862768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123069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341518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977311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6586584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0851128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200493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