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98465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708660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87950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1172866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46579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269315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9285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61445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563163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82680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995726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819235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7565485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015783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549855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52688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586509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21476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92219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23880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8356625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454185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144296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759571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714125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68942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