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221405781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29991261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558873376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32710724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188456258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767112224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680890420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566320816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693047360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119670799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741471370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602412250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144190054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897306818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403032810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40928860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582755885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88003906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322377334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788613550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71321425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83304077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799497849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667298212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396014139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913651789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643498235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37163912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737790215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878753472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660649318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245180350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076392332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2109634566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414347298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931467743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532338187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41291551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830525292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015252314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097089303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085195822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446585615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748035039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941244780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562169455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865761104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2136963710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983915660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730396801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962871927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209377602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695344789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219052355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48499530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555405616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071358186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