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02444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979135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18353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83890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227764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32006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965373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429529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59144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72203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69358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74042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31224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94788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91874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25109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480726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14915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30060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54170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16966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970404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57415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96774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9121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39944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