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56923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598702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78425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986892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72169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06052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75190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18672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012523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01309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339292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88829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592366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612592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656902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14123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734760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416243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062001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104210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671334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90053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108469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05694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199882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3553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