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287032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1114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6997816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021088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151842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6954749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334010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9918195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1647492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663628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256570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5470409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770904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43049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7076289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2177418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665782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156758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8494044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56459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74423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0339022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638444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692738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172577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5923003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