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87290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9364223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2189773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508409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605352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4219160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0323447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9226761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1300674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9386634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7398335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2417806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6678883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4896059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671662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8409085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4810016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177978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0297737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7397972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1667040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7425442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7657210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486481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75427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041869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