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33482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78629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596745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65570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37749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99905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192396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674433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03973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69910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09017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05925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209401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30458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7799921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232849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32489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76141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73418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679296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88356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311649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47766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00201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7351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354363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