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9742298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98389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500820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85888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4253660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2822238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6536439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4950360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496218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6877512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37957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9310970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073632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677041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67395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1268434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415885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747096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489566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9378758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182727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9241404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389079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179589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00674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349632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