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168825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736883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842601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301130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6780238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71345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35969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39388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043099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22655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90971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891852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476237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957464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091809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829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563620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380067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306602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64612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96405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921951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03245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19774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62944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39343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