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12129747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7910244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5858298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659390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720439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9493718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3606767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2264579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5799116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9820750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8566769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4110423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5307561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1211618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246054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1575184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751274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5124202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2335265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9111893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7733853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2390720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9070225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7707985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03066039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4850756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